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2268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Дагестан по предоставлению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уществление установл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зидента Республики Дагестан от 31 мая 2007 г. № 71 «О дополнительных мерах социальной поддержки семей, имеющих детей» единовременных денежных выплат малоимущим семьям, имеющим детей»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2268" w:hanging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остановке и продлении срока принятия решения об осуществлении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еспублики Дагестан от 31 мая 2007 года     № 71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дополнительных мерах социальной поддержки семей, имеющих детей» единовременных денежных выплат малоимущим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мьям, имеющим детей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далее – единовременная денежная выплата)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ем, что в связи с 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причина приостановки срока принятия реш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нятия решения о предоставлении Вам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вид единовременной денежной выплат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явлению от «___» ___________ 20___г. приостановлен с «___» ________ 20____ г. по «___» ________ 20__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, что срок принятия решения по Вашему заявлению будет возобновлен только после устранения причин, послуживших для его приостановк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для принятия решения о назначении единовременной денежной выплаты не может превышать 30 рабочих дней со дня регистрации заявления управлением социальной защиты населения, МФЦ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54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D25E8E3E4571854D4148823889FA42E6ABFF55A92F51E117691CD153E600A76BDA30D43BC5725CE3253D8F5F6DB5BAM1x4J" TargetMode="External"/><Relationship Id="rId3" Type="http://schemas.openxmlformats.org/officeDocument/2006/relationships/hyperlink" Target="consultantplus://offline/ref=CED25E8E3E4571854D4148823889FA42E6ABFF55A92F51E117691CD153E600A76BDA30D43BC5725CE3253D8F5F6DB5BAM1x4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04T07:1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